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2211441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6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фунакоші шотокан кара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Кубку України та всеукраїнських змагань з фунакоші шотокан кара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01 до 08 жовтня 2021 року навчально-тренувальний збір зі спеціальної підготовки з фунакоші шотокан карате команді у складі 7 спортсменів та 1 тренера (список 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9 856,00 гр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голову Сумського обласного осередку Всеукраїнської громадської організації «Федерація фунакоші шотокан карате України» Лозового А.Л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Євген 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1 жовтня 2021 року № 426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 зі спеціальної підготов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Кубку України та всеукраїнських змагань з фунакоші шотокан карате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– 08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Івченко Мар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Івченко Сергі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вальов Андрі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зачок Арт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узь Костян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уденко Еміл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Фоменко Таїсі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Лозовий А.Л. – тренер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ізичної культури та спорту </w:t>
        <w:tab/>
        <w:t xml:space="preserve">           Анна СЛІПЕЦ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22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10-04T07:47:00Z</dcterms:modified>
  <cp:revision>30</cp:revision>
  <dc:subject/>
  <dc:title/>
</cp:coreProperties>
</file>